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FxFeyOZSJPhzlZOncHwj/q1g1tcFDIYi0ubK92aEc9yQQq6Fl4fScTR5FbEnPtT12/RW5YA
XqS6GfkqjCX1mPfXjI+9O6BNTlVCIUbGgIOYsWrviKn+47n1ve4RULVpomK0o3HD7KpS7cwp
MidkfvSPWhexkUN3AfCol4aySSlxXPCv0gVQGnl/olLwhvF5+um2elzf8mKUE0wyW2Pfh3Fp
m3toKUgfDW886w0FaE</vt:lpwstr>
  </property>
  <property fmtid="{D5CDD505-2E9C-101B-9397-08002B2CF9AE}" pid="3" name="_2015_ms_pID_7253431">
    <vt:lpwstr>IHJYVuxT/AsMfk0BWT7+dA1bFLBfwx5epXej5JDJ2njq5uVwFoSd81
flbHKf3HOFWmyzNNJk4IOlq/ql8x9gPZ0Xq9Js9UhvfFoTnRRIjFsIxbV1k6fMwmQEW/PKwc
UNDm+4Cm1iy+TA2d8KLMvrdPnnGpfiAoQW4CrhVoAPHviEVVrtsu6Vm/Ev8XQijf47BFcgFB
212QzeAt6VgzkBnFOr6f6xl3A/sYMztOptkl</vt:lpwstr>
  </property>
  <property fmtid="{D5CDD505-2E9C-101B-9397-08002B2CF9AE}" pid="4" name="_2015_ms_pID_7253431_00">
    <vt:lpwstr>_2015_ms_pID_7253431</vt:lpwstr>
  </property>
  <property fmtid="{D5CDD505-2E9C-101B-9397-08002B2CF9AE}" pid="5" name="_2015_ms_pID_7253432">
    <vt:lpwstr>oWbE38A4KwwgCe/bq+8YnnoyNGB5g6xTClyO
D4tsiA9zBVJzAE0Q5cvrbon3FkLsRQwstBaWOVRJuJb9dZuuG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